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config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0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Sweden 2002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University of Cambridge Computer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lex Zeffertt, Cambridge Broadband Ltd, ajz@cambridgebroadband.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gbT/W3Q3PFh4CPP6LAxbYtIFeFLyplxxMKn52g7LLcfPt/NiJuEwwg2CalcjIZjVD1IIY3u
wFagc6NikHSaS2g9170QAFeDJkxrF92hNwQIPRHd3mVa+KhzNpT7uJJvrp3rpgXfmj4KkjYr
cTncQ2wmO3TqRZbLZDU8ty7NDQVfPRsCUboiUUp7ijdkon0dFDf1VQ4POgFhfo3KdsW7/VBb
it02B+7POMrFg9qhlI</vt:lpwstr>
  </property>
  <property fmtid="{D5CDD505-2E9C-101B-9397-08002B2CF9AE}" pid="3" name="_2015_ms_pID_7253431">
    <vt:lpwstr>OMNA89b0ZCJezpAd5FXiot+PHxqvqc6HaOR5jTMmEuoHYJuHf99uSK
XkYTj4QPAAVeVpFUx1iIRAYkcQ0iGIzJ3DiStM28CPXbZl2VDUyKR05OyZY+OJKyB76+RkCB
8tdmoM6eOKt01JyTCu+2Yni3Xucv31w1Ucxx3uAi+P1eBuZON8lJpYX37yKjB9UFNrMepsSS
tifMyeYhYmgWq3YgCZgc8c8yve868YdkmEU1</vt:lpwstr>
  </property>
  <property fmtid="{D5CDD505-2E9C-101B-9397-08002B2CF9AE}" pid="4" name="_2015_ms_pID_7253431_00">
    <vt:lpwstr>_2015_ms_pID_7253431</vt:lpwstr>
  </property>
  <property fmtid="{D5CDD505-2E9C-101B-9397-08002B2CF9AE}" pid="5" name="_2015_ms_pID_7253432">
    <vt:lpwstr>Wd0XZ2WnXDQhi8ELOtVD460l8qaRBSG8/Q1w
pz8TUB1SvPrQEqqYkj49W0bz/rQOvjPVY3zRG3QBPOjdokMuI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